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онного проекта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инвестиционного прое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сто реализации инвестиционного  проек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Инициатор инвестиционного  проекта   (наименование  предприятия, адрес, номер  телефона, e-mail, фамилия, имя, отчество руководител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актное лицо (наименование должности, фамилия, имя, отчество, адрес, номер телефона, e-mail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раткая характеристика инвестиционного  прое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Цель инвестиционного прое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Мероприятия по достижению целей инвестиционного  прое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роки реализации  инвестиционного прое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тадия реализации  инвестиционного проекта на текущий момен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рок окупаемости инвестиционного прое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сновные показатели инвестиционного проекта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ультаты от реализации инвестиционного проекта за 2017 год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личество созданных новых рабочих мест, в том числе высокопроизводительны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ъем собственных (в том числе привлеченных внебюджетных) средств, направленных на реализацию инвестиционного проекта, от объема производства проду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рост объема произведенной (в том числе отгруженной) продукции (работ, услуг) к уровню прошлого года и (или) рост объема произведенной (в том числе отгруженной) продукции (работ, услуг) отчетного периода текущего года к уровню отчетного периода прошлого г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ост объема инвестиций в основной капитал по отношению к уровню прошлого года и (или) рост объема инвестиций в основной капитал отчетного периода текущего года к уровню отчетного периода прошлого г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величение налоговых платежей в бюджеты всех уровней по отношению к уровню прошлого года и (или) увеличение налоговых платежей в бюджеты всех уровней отчетного периода текущего года к уровню отчетного периода прошлого г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ъем производства высокопроизводительной и (или) конкурентоспособной, импортозамещающей и  (или) экспортной продукции (работ, услуг)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               _______________/____________________/</w:t>
      </w: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(должность руководителя предприятия)                                             (подпись)                       (расшифровка подписи)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</w:p>
    <w:p>
      <w:pPr>
        <w:pStyle w:val="Normal"/>
        <w:widowControl w:val="false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___» ___________ 20__ г.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М.П. (при наличии)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6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36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17" w:hanging="317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4" w:firstLine="283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2:28:00Z</dcterms:created>
  <dc:creator>Рощенко Анна Анатольевна</dc:creator>
  <dc:description/>
  <cp:keywords/>
  <dc:language>en-US</dc:language>
  <cp:lastModifiedBy>Журкович Константин Александрович</cp:lastModifiedBy>
  <cp:lastPrinted>2016-10-19T17:26:00Z</cp:lastPrinted>
  <dcterms:modified xsi:type="dcterms:W3CDTF">2017-08-08T07:31:00Z</dcterms:modified>
  <cp:revision>4</cp:revision>
  <dc:subject/>
  <dc:title>Информационная карта конкурсной заявки</dc:title>
</cp:coreProperties>
</file>